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jc w:val="center"/>
        <w:rPr>
          <w:sz w:val="28"/>
          <w:szCs w:val="26"/>
        </w:rPr>
      </w:pPr>
      <w:r>
        <w:rPr>
          <w:sz w:val="28"/>
          <w:szCs w:val="26"/>
        </w:rPr>
        <w:t>ПРИЛОЖЕНИЕ</w:t>
      </w:r>
    </w:p>
    <w:p>
      <w:pPr>
        <w:pStyle w:val="Normal"/>
        <w:ind w:left="4956" w:hanging="0"/>
        <w:jc w:val="center"/>
        <w:rPr>
          <w:sz w:val="28"/>
          <w:szCs w:val="26"/>
        </w:rPr>
      </w:pPr>
      <w:r>
        <w:rPr>
          <w:sz w:val="28"/>
          <w:szCs w:val="26"/>
        </w:rPr>
        <w:t>к постановлению Администрации</w:t>
      </w:r>
    </w:p>
    <w:p>
      <w:pPr>
        <w:pStyle w:val="Normal"/>
        <w:ind w:left="4956" w:hanging="0"/>
        <w:jc w:val="center"/>
        <w:rPr>
          <w:sz w:val="28"/>
          <w:szCs w:val="26"/>
        </w:rPr>
      </w:pPr>
      <w:r>
        <w:rPr>
          <w:sz w:val="28"/>
          <w:szCs w:val="26"/>
        </w:rPr>
        <w:t>Златоустовского городского округа</w:t>
      </w:r>
    </w:p>
    <w:p>
      <w:pPr>
        <w:pStyle w:val="Normal"/>
        <w:ind w:left="4956" w:hanging="0"/>
        <w:jc w:val="center"/>
        <w:rPr>
          <w:sz w:val="28"/>
          <w:szCs w:val="26"/>
        </w:rPr>
      </w:pPr>
      <w:r>
        <w:rPr>
          <w:sz w:val="28"/>
          <w:szCs w:val="26"/>
        </w:rPr>
        <w:t>от 07.07.2016 г. № 29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информационных услуг на основе архивных документ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стоящий административный регламент предоставления муниципальной услуги </w:t>
      </w:r>
      <w:r>
        <w:rPr>
          <w:sz w:val="28"/>
          <w:szCs w:val="28"/>
        </w:rPr>
        <w:t>«Оказание информационных услуг на основе архивных документов»</w:t>
      </w:r>
      <w:r>
        <w:rPr>
          <w:color w:val="000000"/>
          <w:sz w:val="28"/>
          <w:szCs w:val="28"/>
        </w:rPr>
        <w:t xml:space="preserve"> (далее – административный регламент) определяет сроки и последовательность выполнения административных процедур, порядок взаимодействия между должностными лицами, а также взаимодействия с заявителями при предоставлении муниципальной услуги «Предоставление информации  юридическим и физическим лицам  в соответствии с их  обращениями» (далее – муниципальная услуг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Целью разработки настоящего административного регламента является повышение качества информационного обеспечения ретроспективной  документной информацией юридических и физических лиц (далее – заявителей) на основе документов Архивного фонда Российской Федерации и других архивных документов, отнесенных к муниципальной собственности Златоустовского городского округа и хранящихся в муниципальном бюджетном учреждении «Архив Златоустовского городского округ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Настоящий административный регламент подлежит опубликованию в порядке, установленном для официального опубликования муниципальных правовых акт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административном регламенте и предоставляемой муниципальной услуге размещается в сети Интерн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а официальном сайте Администрации Златоустовского городского округа http://zlat-go.ru/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Сводном реестре государственных и муниципальных услуг на Едином портале государственных и муниципаль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явителями муниципальной услуги могут быть юридические и физические лица, обращающиеся на законных основаниях к архивным документам для получения и использования необходимой информации, в том числе иностранные граждане и лица без гражданств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Наименование муниципальной услуги – </w:t>
      </w:r>
      <w:r>
        <w:rPr>
          <w:sz w:val="28"/>
          <w:szCs w:val="28"/>
        </w:rPr>
        <w:t>«Оказание информационных услуг на основе архивных документов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6.  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Муниципальным бюджетным учреждением «Архив Златоустовского городского округа» (далее –                       Архив ЗГО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Место нахождения Архива ЗГО и его почтовый адрес: Северо-Запад, 1 квартал, д. 17, г. Златоуст, 454234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Справочный телефон (факс): 8(3513)67-58-84, 67-96-11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8-(3513)  67-96-11, 67-58-84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 xml:space="preserve">Официальный сайт:  </w:t>
      </w:r>
      <w:r>
        <w:rPr>
          <w:color w:val="000000"/>
          <w:lang w:val="en-US"/>
        </w:rPr>
        <w:t>www</w:t>
      </w:r>
      <w:r>
        <w:rPr>
          <w:color w:val="000000"/>
        </w:rPr>
        <w:t>.zlat-go.ru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 xml:space="preserve">Электронный адрес: </w:t>
      </w:r>
      <w:hyperlink r:id="rId2">
        <w:r>
          <w:rPr>
            <w:rStyle w:val="InternetLink"/>
            <w:color w:val="000000"/>
            <w:lang w:val="en-US"/>
          </w:rPr>
          <w:t>archiv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zlatgo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,  </w:t>
      </w:r>
      <w:r>
        <w:rPr>
          <w:color w:val="000000"/>
          <w:lang w:val="en-US"/>
        </w:rPr>
        <w:t>zlatarhiv</w:t>
      </w:r>
      <w:r>
        <w:rPr>
          <w:color w:val="000000"/>
        </w:rPr>
        <w:t>-</w:t>
      </w:r>
      <w:r>
        <w:rPr>
          <w:color w:val="000000"/>
          <w:lang w:val="en-US"/>
        </w:rPr>
        <w:t>adm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рафик работы Архива ЗГО: понедельник – четверг с 8.00 до 17.00; пятница с 8.00 до 15.45; перерыв на обед с 12.30 до 13.15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График приема заявителей: понедельник, среда с 8.00 до 17.0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редоставлении муниципальной услуги (в части приема документов, необходимых для предоставления муниципальной услуги, и выдачи результата предоставления муниципальной услуги) участвует Муниципальное автономное учреждение «Многофункциональный центр предоставления государственных и муниципальных услуг на территории Златоустовского городского округа» (далее – многофункциональный центр).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многофункционального центра: ул. Скворцова, д. 32,  г. Златоуст, 456200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Филиал: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. Златоуст, ул. 40-летия Победы, 14</w:t>
      </w:r>
      <w:r>
        <w:rPr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>г. Златоуст, ул. Аносова, 259.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Время работы: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  8.30 - 18.30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             8.30 - 20.00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                   8.30 - 18.30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               8.30 - 18.30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            8.00 - 18.00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              9.00 - 13.00</w:t>
      </w:r>
    </w:p>
    <w:p>
      <w:pPr>
        <w:pStyle w:val="Style15"/>
        <w:shd w:fill="FFFFFF" w:val="clear"/>
        <w:spacing w:lineRule="atLeast" w:line="319" w:before="0" w:after="0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ЬЕ      выходной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7. Результат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рхивная справк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ная копи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архивная выписк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формационное письмо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тематический перечень архив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тематическая подборка копий архив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тематический обзор архивных докум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твет об отсутствии запрашиваемых све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рекомендации о дальнейших путях поиска необходимой информ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уведомление о направлении соответствующих запросов на исполнение по принадлежности в другие органы и организ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 получателя муниципальной услуги дается на государственном языке Российской  Федера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рок предоставления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рок предоставления муниципальной услуги, связанной с социальной защитой граждан, предусматривающей их пенсионное обеспечение, а также получение льгот и компенсаций в соответствии с действующим законодательством Российской Федерации (социально-правовые запросы), не должен  превышать 30 дней с момента регистрации запрос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рок предоставления муниципальной услуги, исполняющейся по научно-справочному аппарату Архива ЗГО, не должен превышать 15 дней с момента </w:t>
      </w:r>
      <w:r>
        <w:rPr>
          <w:rFonts w:cs="Times New Roman" w:ascii="Times New Roman" w:hAnsi="Times New Roman"/>
          <w:sz w:val="28"/>
          <w:szCs w:val="28"/>
        </w:rPr>
        <w:t>регистрации обращения (запроса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предоставления муниципальной услуги, связанной с предоставлением информации по определенной проблеме, теме, событию, факту (тематические запросы), в том числе необходимой для изучения жизни и деятельности конкретных лиц (биографические запросы), не должен превышать 30 дней с момента регистрации обращения (запроса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тический запрос государственного органа или органа местного  самоуправления, связанный с исполнением ими своих функций, рассматривается в первоочередном порядке в установленные законодательством,  либо в согласованные с ними срок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связанной с предоставлением информации, необходимой для установления  родства, родственных связей двух или более лиц, истории семьи, рода  (генеалогические запросы) устанавливается Архивом ЗГО по согласованию с потребителем муниципальной услуги на основании заключенного догово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ение (запрос), не относящийся к составу хранящихся в Архиве ЗГО архивных  документов, в течение 5 дней с момента его регистрации направляется в  другой архив или организацию, где хранятся необходимые архивные  документы, с уведомлением об этом заявителя, или заявителю дается  соответствующая рекомендац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нормативных правовых актов, муниципальных правовых актов, являющихся правовым основанием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1.07.1993 № 5485-1 «О государственной тайне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.10.2003 № 131-ФЗ «Об общих принципах организации местного самоуправле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10.2004 № 125-ФЗ «Об архивном деле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49-ФЗ «Об информации, информационных технологиях и защите информ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 2010 г.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от 31.12.1993 № 2334  </w:t>
        <w:br/>
        <w:t>«О дополнительных гарантиях прав граждан на информацию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каз Президента Российской Федерации от 06.03.1997  № 188                      «Об утверждении Перечня сведений конфиденциального характер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культуры и массовых коммуникаций Российской Федерации, Министерства внутренних дел Российской Федерации, Федеральной службы безопасности Российской Федерации от 25.07.2005 г.                           № 375/584/352 «Об утверждении Положения о порядке доступа к материалам, хранящимся в государственных архивах и архивах государственных органов Российской Федерации, прекращенных уголовных и административных дел в отношении лиц, подвергшихся политическим репрессиям, а также фильтрационно-проверочных дел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 архивных документов в государственных и муниципальных архивах, музеях и  библиотеках, организациях Российской академии наук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культуры Российской Федерации                              от 22.12.2011 № 1216 «Об утверждении Административного регламента по предоставлению Федеральным архивным агентством государствен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Челябинской области от 27.10. 2005 г. № 405-ЗО                                 «Об архивном деле в Челябин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Челябинской области от 27.10.2005 г. № 416-ЗО «О наделении органов местного самоуправления государственными полномочиями по комплектованию, учету, использованию и хранению архивных документов, отнесенных к государственной собственности Челябин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Златоустовский городской окр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Златоустовского городского округа от 30.12.2005 № 105-ЗГО «Об утверждении Положения об общих принципах организации архивного дела на территории Златоустовского городского округ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Администрации Златоустовского городского округа от 28.03.2012 № 75-п «О порядке разработки и утверждения административных регламентов предоставления муниципальных (государственных) услуг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бюджетного учреждения «Архив  Златоустовского городского округа», утверждённым распоряжением Администрации Златоустовского городского округа от 25.07.2011 г. № 1007-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ля получения муниципальной услуги заявитель представляет (направляет)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самостоятельно </w:t>
      </w:r>
      <w:r>
        <w:rPr>
          <w:sz w:val="28"/>
          <w:szCs w:val="28"/>
        </w:rPr>
        <w:t>в Архив ЗГО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запрос,  форма которого предусмотрена в Приложениях № 1-4 к Административному регламенту на бумажном носителе или в электронном виде</w:t>
      </w:r>
      <w:r>
        <w:rPr>
          <w:spacing w:val="2"/>
          <w:sz w:val="28"/>
          <w:szCs w:val="28"/>
          <w:shd w:fill="FFFFFF" w:val="clear"/>
        </w:rPr>
        <w:t xml:space="preserve"> посредством </w:t>
      </w:r>
      <w:r>
        <w:rPr>
          <w:sz w:val="28"/>
          <w:szCs w:val="28"/>
        </w:rPr>
        <w:t xml:space="preserve">Единого </w:t>
      </w:r>
      <w:r>
        <w:rPr>
          <w:spacing w:val="2"/>
          <w:sz w:val="28"/>
          <w:szCs w:val="28"/>
          <w:shd w:fill="FFFFFF" w:val="clear"/>
        </w:rPr>
        <w:t>портала государственных и муниципальных услуг (функций)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паспорт или иной документ, удостоверяющий личность, в случае обращения заявителя - физического лица (при личном обращении – оригинал; при письменном обращении – копию; при обращении по электронной почте или посредством Единого </w:t>
      </w:r>
      <w:r>
        <w:rPr>
          <w:spacing w:val="2"/>
          <w:sz w:val="28"/>
          <w:szCs w:val="28"/>
          <w:shd w:fill="FFFFFF" w:val="clear"/>
        </w:rPr>
        <w:t>портала государственных и муниципальных услуг (функций) Российской Федерации</w:t>
      </w:r>
      <w:r>
        <w:rPr>
          <w:sz w:val="28"/>
          <w:szCs w:val="28"/>
        </w:rPr>
        <w:t xml:space="preserve"> - скан-копию документа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документ, подтверждающий полномочия по истребованию сведений, содержащих персональные данные о третьих лицах, в случае, если с запросом обращается представитель заявителя: доверенность (в простой письменной форме – для сотрудников заявителя – юридического лица, в нотариальной форме – для иных представителей), копия учредительного документа, копия решения о назначении или об избрании физического лица на должность, в соответствии с которым такое физическое лицо имеет право действовать от имени юридического лица без доверенности, а также копия приказа о его назначении (при личном обращении представителя заявителя - оригинал, при письменном обращении – копию, при обращении по электронной почте или </w:t>
      </w:r>
      <w:r>
        <w:rPr>
          <w:spacing w:val="2"/>
          <w:sz w:val="28"/>
          <w:szCs w:val="28"/>
          <w:shd w:fill="FFFFFF" w:val="clear"/>
        </w:rPr>
        <w:t xml:space="preserve">посредством </w:t>
      </w:r>
      <w:r>
        <w:rPr>
          <w:sz w:val="28"/>
          <w:szCs w:val="28"/>
        </w:rPr>
        <w:t xml:space="preserve">Единого </w:t>
      </w:r>
      <w:r>
        <w:rPr>
          <w:spacing w:val="2"/>
          <w:sz w:val="28"/>
          <w:szCs w:val="28"/>
          <w:shd w:fill="FFFFFF" w:val="clear"/>
        </w:rPr>
        <w:t>портала государственных и муниципальных услуг (функций) Российской Федерации</w:t>
      </w:r>
      <w:r>
        <w:rPr>
          <w:sz w:val="28"/>
          <w:szCs w:val="28"/>
        </w:rPr>
        <w:t xml:space="preserve"> - скан-копию документ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олномочия на получение сведений, содержащих персональные данные о третьих лицах, сведений, содержащих конфиденциальную информацию или иную охраняемую законом тайну (при личном обращении – оригинал; при письменном обращении – копию, при обращении по электронной почте или посредством Единого </w:t>
      </w:r>
      <w:r>
        <w:rPr>
          <w:spacing w:val="2"/>
          <w:sz w:val="28"/>
          <w:szCs w:val="28"/>
          <w:shd w:fill="FFFFFF" w:val="clear"/>
        </w:rPr>
        <w:t>портала государственных и муниципальных услуг (функций) Российской Федерации</w:t>
      </w:r>
      <w:r>
        <w:rPr>
          <w:sz w:val="28"/>
          <w:szCs w:val="28"/>
        </w:rPr>
        <w:t xml:space="preserve"> - скан-копию докумен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нований предоставления муниципальной услуги к обращению дополнительно прилагаются письменное согласие лица, в отношении которого запрашиваются сведения, либо копии документа, подтверждающего факт смерти лица; копии и оригиналы документов, подтверждающих родство с лицом, в отношении которого запрашиваются сведения; копии и оригиналы документов, подтверждающих право наследования, с указанием на соответствующий доступ к архивным документам; нотариально заверенная доверенность, выданная в установленном порядке, представляющая право представлять интересы доверителя. Иные документы, связанные с темой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аявитель по собственному желанию имеет право предоставить вместе с вышеуказанными документами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ую книжку (титульный лист с указанием фамилии, имени, отчества, даты рождения и страницы, в которых отражен запрашиваемый период работы, сведения о награждении – для подтверждения периода работы, особых условий труда, начислений заработной платы) при личном обращении – оригинал, при обращении по почте – копию, изготовленную на копировальном аппарате; при обращении по электронной почте или посредством Единого </w:t>
      </w:r>
      <w:r>
        <w:rPr>
          <w:spacing w:val="2"/>
          <w:sz w:val="28"/>
          <w:szCs w:val="28"/>
          <w:shd w:fill="FFFFFF" w:val="clear"/>
        </w:rPr>
        <w:t>портала государственных и муниципальных услуг (функций)</w:t>
      </w:r>
      <w:r>
        <w:rPr>
          <w:sz w:val="28"/>
          <w:szCs w:val="28"/>
        </w:rPr>
        <w:t xml:space="preserve">– скан-копию документ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 (при личном обращении – оригинал, при письменном обращении – копию, при обращении по электронной почте или посредством Единого </w:t>
      </w:r>
      <w:r>
        <w:rPr>
          <w:spacing w:val="2"/>
          <w:sz w:val="28"/>
          <w:szCs w:val="28"/>
          <w:shd w:fill="FFFFFF" w:val="clear"/>
        </w:rPr>
        <w:t>портала государственных и муниципальных услуг (функций)</w:t>
      </w:r>
      <w:r>
        <w:rPr>
          <w:sz w:val="28"/>
          <w:szCs w:val="28"/>
        </w:rPr>
        <w:t>– скан-копию докум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запросе указывается следующая информац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ведения о заявителе: для юридического лица - полное наименование юридического лица, почтовый и юридический адреса, телефон, адрес электронной почты; для физического лица - фамилия, имя и отчество (последнее – при наличии), </w:t>
      </w:r>
      <w:r>
        <w:rPr>
          <w:spacing w:val="2"/>
          <w:sz w:val="28"/>
          <w:szCs w:val="28"/>
          <w:shd w:fill="FFFFFF" w:val="clear"/>
        </w:rPr>
        <w:t>дата и место его рождения,</w:t>
      </w:r>
      <w:r>
        <w:rPr>
          <w:sz w:val="28"/>
          <w:szCs w:val="28"/>
        </w:rPr>
        <w:t xml:space="preserve"> номер контактного телефона, адрес электронной почты и почтовый адрес; 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) </w:t>
      </w:r>
      <w:r>
        <w:rPr>
          <w:spacing w:val="2"/>
          <w:sz w:val="28"/>
          <w:szCs w:val="28"/>
          <w:shd w:fill="FFFFFF" w:val="clear"/>
        </w:rPr>
        <w:t>суть обращения, в котором с возможной полнотой могут указываться следующие сведения</w:t>
      </w:r>
      <w:r>
        <w:rPr>
          <w:sz w:val="28"/>
          <w:szCs w:val="28"/>
        </w:rPr>
        <w:t xml:space="preserve"> и хронологические рамки запрашиваемой информации</w:t>
      </w:r>
      <w:r>
        <w:rPr>
          <w:spacing w:val="2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 рождении, браке, расторжении брака, смерти - сведения о месте и времени регистрации рождения, брака, расторжения брака, смерти, а также фамилии, имена, отчества родителей (для архивной справки о рождении)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б образовании - название и адрес учебного заведения, факультет, даты поступления и окончания учебы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 стаже работы (службы) - название, ведомственная подчиненность и адрес органа, организации, структурное подразделение (производство, цех, отдел, участок), номер воинской части, должность, запрашиваемый период стажа работы, переводы по службе в запрашиваемый период, дата увольнения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 заработной плате - название, ведомственная подчиненность и адрес органа, организации, структурное подразделение (производство, цех, отдел, участок), время работы, должность, запрашиваемый период работы, переводы по службе в запрашиваемый период, дата увольнения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 награждении государственными и ведомственными наградами - название награды, дата награждения, решением какого органа произведено награждение, наименование, дата и номер распорядительного документа о награждении, место работы (службы) в период награждения, название организации, представившей к награде, ее ведомственная подчиненность, структурное подразделение (производство, цех, отдел, участок), должность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 раскулачивании и выселении семьи - фамилия, имя, отчество главы семьи на момент раскулачивания, выселения, место раскулачивания (село, город, сельсовет, район), состав семьи (фамилии, имена, отчества отца, матери, детей, других членов семьи)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  <w:shd w:fill="FFFFFF" w:val="clear"/>
        </w:rPr>
        <w:t>о нахождении в эвакуации, спецучете (факт проживания) - место и время проживания; о нахождении в лечебных учреждениях - название и адрес лечебного учреждения, даты нахождения; о несчастном случае - название, ведомственная подчиненность и адрес организации, структурное подразделение (производство, цех, отдел, участок), время работы, должность, дата и место несчастного случая, вид происшествия, дата увольнения; иные сведения, позволяющие осуществить поиск документов, необходимых для ис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дин из способов получения результата предоставления муниципальной услуги (лично или по почтовому адрес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ата. Запрос физического лица должен быть подписан физическим лицом, при обращении юридического лица – руководителем или иным уполномоченным лицом. В случае направления запроса через сеть «Интернет» по электронной почте представляется скан-копия запроса с подписью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 оформлению запроса предъявляются следующие требования: запрос должен быть заполнен на русском языке, от руки разборчиво чернилами черного (синего) цвета или машинописным способом; в форме запроса необходимо заполнить обязательные для заполнения разделы, отмеченные символом «*»; при заполнении запроса не допускаются подчистки, приписки, наличие нерасшифрованных сокращений, исправлений, зачеркнутых с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Форму запроса заявитель может полу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о в Архиве ЗГО по адресу: 456234, г. Златоуст, Северо-Запад, 1 квартал, дом 17, каб. № 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о в МКУ «Многофункциональный центр Златоустовского городского округ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информационно-телекоммуникационной сети «Интернет» на сайте Администрации Златоустовского городского о</w:t>
      </w:r>
      <w:r>
        <w:rPr>
          <w:color w:val="000000"/>
          <w:sz w:val="28"/>
          <w:szCs w:val="28"/>
        </w:rPr>
        <w:t>круга (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zlatgo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ртале Госуслуг (https://www.gosuslugi.ru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окументы, необходимые для предоставления муниципальной услуги, представляются заявителями (их уполномоченными представителями) непосредственно в Архиве ЗГО по адресу: 456234, г. Златоуст, Северо-Запад, 1 квартал, дом 17, каб. № 6 или в МКУ «Многофункциональный центр Златоустовского городского округа» при личном обращении или направляются в адрес Архива ЗГО по почте или по электронной почте (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zlatarhiv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archiv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zlatg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 или через Единый портал госуслуг (</w:t>
      </w:r>
      <w:hyperlink r:id="rId6">
        <w:r>
          <w:rPr>
            <w:rStyle w:val="InternetLink"/>
            <w:color w:val="000000"/>
            <w:sz w:val="28"/>
            <w:szCs w:val="28"/>
          </w:rPr>
          <w:t>https://www.gosuslugi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Перечень необходимых документов, которые заявитель вправе предоставить по собственной инициативе, </w:t>
      </w:r>
      <w:r>
        <w:rPr>
          <w:sz w:val="28"/>
          <w:szCs w:val="28"/>
        </w:rPr>
        <w:t>не предусмотрен.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rFonts w:ascii="Arial" w:hAnsi="Arial" w:cs="Arial"/>
          <w:color w:val="333333"/>
          <w:sz w:val="28"/>
          <w:szCs w:val="28"/>
          <w:shd w:fill="F2F2F2" w:val="clear"/>
        </w:rPr>
      </w:pPr>
      <w:r>
        <w:rPr>
          <w:rFonts w:cs="Arial" w:ascii="Arial" w:hAnsi="Arial"/>
          <w:color w:val="333333"/>
          <w:sz w:val="28"/>
          <w:szCs w:val="28"/>
          <w:shd w:fill="F2F2F2" w:val="clear"/>
        </w:rPr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shd w:fill="F2F2F2" w:val="clear"/>
        </w:rPr>
        <w:t xml:space="preserve">7) </w:t>
      </w:r>
      <w:r>
        <w:rPr>
          <w:sz w:val="28"/>
          <w:szCs w:val="28"/>
        </w:rPr>
        <w:t>Если запрос о предоставлении муниципальной услуги представляется посредством почтового отправления, подлинность подписи лица или его представителя на таком запросе и верность копий документов, прилагаемых к такому запросу, должны быть засвидетельствованы в нотариальном порядке.</w:t>
      </w:r>
    </w:p>
    <w:p>
      <w:pPr>
        <w:pStyle w:val="Normal"/>
        <w:ind w:firstLine="709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FFFFF" w:val="clear"/>
        </w:rPr>
        <w:t>При обращении заявителя (представителя заявителя) за получением результата муниципальной услуги должен предъявляться документ, удостоверяющий личность соответственно заявителя или представителя заявител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>Перечень необходимых документов, которые заявитель вправе предоставить по собственной инициативе, </w:t>
      </w:r>
      <w:r>
        <w:rPr>
          <w:sz w:val="28"/>
          <w:szCs w:val="28"/>
        </w:rPr>
        <w:t>не предусмотрен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 xml:space="preserve">8) </w:t>
      </w:r>
      <w:r>
        <w:rPr>
          <w:sz w:val="28"/>
          <w:szCs w:val="28"/>
        </w:rPr>
        <w:t xml:space="preserve">Запрещается требовать от заявител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 области и муниципальными правовыми актами находятся в распоряжении исполнитель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 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окументы, указанные в пункте 10 настоящего административного регламента, заявитель представляет в Архив З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лич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оч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факс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добства заявителей в Архиве ЗГО разработаны формы (бланки) запросов, размещенные на информационном стенде и на сайте Администрации Златоустовского городского округа. (Приложения 1,2,3,4,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10 настоящего административного регламента, могут быть также представлены заявителем через многофункциональный центр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2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3. Перечень оснований для отказа в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отказы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запросы заявителей не содержат наименования юридического лица; для граждан – фамилии, имени и отчества (последнее – при наличии); почтового и/или электронного адрес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в запросе заявителя отсутствуют необходимые сведения для проведения поиск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запрос заявителя не поддается прочт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у заявителя отсутствуют документально подтвержденные права на получение сведений, содержащих государственную тайну и/или конфиденциальн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сли в запросе обжалуется судебно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если в запросе содержится вопрос, на который заявителю ранее многократно давались письменные ответы по существу, и при этом не приводятся новые доводы или обстоя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если в запросе содержатся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если у заявителя отсутствуют документы, подтверждающие его полномочия выступать от имени треть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9) В случае отказа в приеме документов Архив ЗГО не позднее 5 рабочих дней со дня обращения в Архив ЗГО направляет гражданину письменное уведомление об отказе с указанием причин отказа одним из способов, указанных в пункте 1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луг, необходимых и обязательных для предоставления муниципальной услуги,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азмер платы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муниципальной услуги, связанной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е муниципальной услуги, связанной с информацией по определенной проблеме, теме,  событию, факту (тематические запросы), в том числе необходимой для изучения жизни и деятельности конкретных лиц (биографические запросы), осуществляется в порядке оказания платных услуг (в том числе на основе договора) согласно Положению о порядке оказания платных услуг (выполнения работ) муниципальным бюджетным учреждением «Архив Златоустовского городского округа», утвержденного приказом директора Архива ЗГО от 19.03.2015 г. № 13 и, </w:t>
      </w:r>
      <w:r>
        <w:rPr>
          <w:sz w:val="28"/>
          <w:szCs w:val="28"/>
          <w:shd w:fill="FFFFFF" w:val="clear"/>
        </w:rPr>
        <w:t>действующему на момент оказания услуги, Прейскуранту цен, который размещён на сайте Администрации ЗГ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заказам заявителей, с учетом технических возможностей  архива, изготавливаются копии архивных документов: ксерокопии,  микрокопии, фотоотпечатки, кинокопии, видеокопии, копии фонодокументов,  а также копии на электронных носит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рование архивных документов, неопубликованных описей дел,  других архивных справочно-поисковых средств и баз данных  осуществляется в порядке оказания платных услуг (в том числе на основе договора) согласно Положению о порядке оказания платных услуг (выполнения работ) муниципальным бюджетным учреждением «Архив Златоустовского городского округа», утвержденного приказом директора Архива ЗГО от 19.03.2015 г. № 13 и, </w:t>
      </w:r>
      <w:r>
        <w:rPr>
          <w:sz w:val="28"/>
          <w:szCs w:val="28"/>
          <w:shd w:fill="FFFFFF" w:val="clear"/>
        </w:rPr>
        <w:t>действующему на момент оказания услуги, Прейскуранту цен, который размещён на сайте Администрации ЗГ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архивных документов, содержащихся в прекращенных уголовных и административных делах, фильтрационно-проверочных делах, по запросам реабилитированных лиц и лиц, в отношении которых велось производство по фильтрационно-проверочным делам, их родственников и наследников осуществляется на безвозмездной основ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пии архивного документа, изготовленной по заказу заявителя,  Архив ЗГО указывает архивный шифр и номера листов единицы хранения архивного  документа. При оформлении копии рассекреченного архивного документа на  лицевой стороне в правом верхнем углу первого и последнего листа копии  проставляется штамп "Рассекречено". При необходимости данный штамп  проставляется на лицевой стороне всех листов копии рассекреченного  архивного докумен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матический запрос государственного органа или органа местного  самоуправления, связанный с исполнением ими своих функций, осуществляется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муниципальной услуги, связанной с предоставлением информации, необходимой для установления  родства, родственных связей двух или более лиц, истории семьи, рода  (генеалогические запросы) осуществляется в порядке оказания платных услуг (в том числе на основе догово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аксимальный срок ожидания в очереди при подаче запроса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ксимальный срок ожидания в очереди при подаче документов, необходимых для предоставления муниципальной услуги, и при получении результата 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ое время ожидания при подаче документов для предоставления муниципальной услуги по предварительной записи не должно превышать 15 минут с момента времени, на который была осуществлена 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ние заявителей о предоставлении муниципальной услуги осуществляется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ервичной консультации в Архиве З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 Архива З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информационных стендах в фойе Архива ЗГО, в здании многофункционального цен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исьменному (в том числе электронному) обращению в Архив З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редством размещения информации о предоставлении муниципальной услуги, в том числе на официальном сайте Администрации Златоустовского городского округа.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рок регистрации запроса о предоставлении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не должна превышать 3 календарных дня со дня его поступления в Архив ЗГО.</w:t>
      </w:r>
      <w:r>
        <w:rPr>
          <w:color w:val="00008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/>
        <w:t>18. Требования к помещениям, в которых предоставляется муниципальная услуга, к месту ожидания и приема заявителей, размещению и оформлению информации о порядк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в помещении Архива З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ожидания приема в фойе Архива ЗГО отводятся места, оборудованные стульями, скамьями (банкетками). Прием заявителей осуществляется в специальном кабин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кабинета должно обеспеч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копирова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нормативным правовым актам, регулирующим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личие письменных принадлежностей и бумаги формата А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а предоставления муниципальной услуги должны быть оборудованы компьютером, телефонной связью, множительной техникой, средствами пожаротушения и оповещения о возникновении чрезвычайной ситуации, а также должны быть предусмотрены доступные места общественного пользования и места хранения верхней одежды граждан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должностные лица, предоставляющие муниципальную услугу, должны иметь личные идентификационные карточки с указанием их фамилии, имени, отчества и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фойе Архива ЗГО должен быть размещен информационный стенд. На информационном стенде размещается следующая информац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, наглядно отображающая последовательность прохождения всех административных процедур пр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оформления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 официального сайта Администрации З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а официальном сайте Администрации должна быть размещена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запроса, необходимого для предоставления муниципальной услуги, и требования к н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валидам муниципальная услуга предоставляется по месту жительства инвалид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9. Показатели доступности и качества муниципальной услуги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)  Показателями доступности предоставления муниципальной услуги являютс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в сети Интернет, на Едином портал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ходе предоставления муниципальной услуги при личном контакте, с использованием сети Интернет или средств телефонной связ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озможность выбора способа получения информации о муниципальной услуге (лично, посредством почтовой связи, в форме электронного документа, через Единый </w:t>
      </w:r>
      <w:r>
        <w:rPr>
          <w:spacing w:val="2"/>
          <w:sz w:val="28"/>
          <w:szCs w:val="28"/>
          <w:shd w:fill="FFFFFF" w:val="clear"/>
        </w:rPr>
        <w:t>портал государственных и муниципальных услуг (функций) Российской Федерации</w:t>
      </w:r>
      <w:r>
        <w:rPr>
          <w:sz w:val="28"/>
          <w:szCs w:val="28"/>
        </w:rPr>
        <w:t>, МКУ «МФЦ»);</w:t>
      </w:r>
    </w:p>
    <w:p>
      <w:pPr>
        <w:pStyle w:val="Style15"/>
        <w:shd w:fill="FFFFFF" w:val="clear"/>
        <w:tabs>
          <w:tab w:val="clear" w:pos="708"/>
          <w:tab w:val="left" w:pos="954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заимодействие заявителя с сотрудником в случае получения заявителем консультации на приеме;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оевременное полное информирование о муниципальной услуге;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дачи документов для предоставления муниципальной услуги в электронном виде с помощью информационных ресурсов в сети Интернет или Единого портала государственных и муниципальных услуг (функций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с участием многофункционального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существления мониторинга хода предоставления муниципальной услуги в электронном виде с использованием Единого портала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ьзователям удаленного доступа к архивным справочно-поисковым средствам и базам данных, размещенным на официальном сайте Администрации ЗГО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 Качество государственной услуги характеризуетс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тсутствием очередей при приеме и выдаче документов заявителям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ю вынесения решения в отношении рассматриваемого запрос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м взаимодействий заявителя с должностными лицами при предоставлении муниципальной услуги не более 2 раз (при подаче документов о предоставлении муниципальной услуги и при получении результата предоставления муниципальной услуги), продолжительность каждого взаимодействия не более 15 минут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тсутствием выявленных нарушений при предоставлении муниципальной услуги;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ю предоставления муниципальной услуги в соответствии со стандартом ее предоставления, установленным Административным регламентом;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достоверностью предоставляемой заявителям информации о ходе предоставления муниципальной услуги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 xml:space="preserve">- отсутствием обоснованных жалоб и претензий на действия (бездействие) сотрудников, предоставляющих муниципальную услугу.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я выявленных нарушений при предоставлении муниципальной услуг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Основанием для начала предоставления муниципальной услуги является обращение заинтересованного лица в Архив ЗГО с обращением по установл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гистрацию за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нализ тематики запро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ение запроса на рассмотрение по принадлежности в архив, орган, организ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у и направление (выдачу) ответа заявителю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6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 С использованием МКУ «МФЦ» заявителям обеспечивается возмож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учения информации о правилах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ления запроса и документов на предоставление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я результата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ачи жалобы на решения и действия (бездействие) должностного лица Архива ЗГО. Взаимодействие между Архивом ЗГО и МКУ «МФЦ» осуществляется на базе соглашения, заключенного между Архивом ЗГО и Администрацией Златоустов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 использованием Единого портала заявителям обеспечивается возможность получения информации о правилах предоставления муниципальной услу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24. Регистрация запрос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м фактом для начала административной процедуры является поступление в Архив ЗГО запроса заявителя в письменной форме или в форме электронного документа с документами, предусмотренными пунктом 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прос может поступить в Архив ЗГО по почте, электронной почте,  а также через МКУ «МФЦ», либо может быть доставлен непосредственно заявителем либо его представителем, полномочия которого оформляются в порядке, установленном нормативными правовыми актами Российской Федерации и Челяби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м лицом, ответственным за исполнение административной процедуры, является специалист Архива ЗГО, ведущий прием и регистрацию документов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существляет регистрацию представленных документов в «Журнале регистрации и учета запросов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документов, предусмотренных пунктом 10 настоящего административного регламента, по электронной почте, указанные документы распечатываются на бумажном носителе, и в дальнейшем работа с ними ведется в установленном для письменных запросов порядке. При этом заявителю в течение 3 календарных дней со дня поступления документов по электронной почте направляется уведомление о принятии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регистрации запросы передаются руководству Архива ЗГО и передаются должностному лицу, ответственному за исполнение запроса согласно рез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длежат все поступившие запросы. В случае, если заявитель обратился с несколькими запросами по разным вопросам, то каждый запрос регистрируется отд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составляет 3 рабочих дня, следующего за днем поступления запроса в Архив 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поступившего запроса в «Журнале регистрации и учета запросов», присвоение ему регистрационного номера и передача документов специалисту, ответственному за анализ тематики запросов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собенности организации работы по приему документов в многофункциональном цент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документов, необходимых для предоставления муниципальной услуги, осуществляется сотрудниками многофункционального центра с последующей их передачей в Архив 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ногофункционального центра, ответственный за организацию работы по приему документов, необходимых для предоставления муниципальной услуги, принимает от заявителя документы, указанные в пункте 10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сотрудник многофункционального центра не позднее 1 рабочего дня, следующего за днем их приема в многофункциональном центре, осуществляет доставку сформированного пакета документов в Архив ЗГО. Специалист Архива ЗГО, ведущий прием и регистрацию документов, в книге учета запросов, поступивших из многофункционального центра,  фиксирует дату приема и количество принятых пакетов документов с указанием фамилии сотрудника многофункционального центра, сдавшего документы, и специалиста Архива ЗГО, принявшего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передача пакета документов из многофункционального центра в Архив ЗГО в электронном виде по защищенным каналам связ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5. Анализ тематики запросов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Юридическим фактом для начала административной процедуры является получение запроса сотрудником Архива ЗГО, ответственным за его 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выполнение административной процедуры, осуществляет анализ тематики поступивших документов с  использованием архивных справочников, информационно-поисковых систем, содержащих сведения о местах хранения документов, необходимых для исполнения запроса заявителя. При этом опреде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авомочность получения заявителем запрашиваемой информации с учетом ограничений на предоставление сведений, содержащих государственную тайну или иную охраняемую федеральным законом тайну, в том числе содержащих персональные данные о третьих лиц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степень полноты сведений, содержащихся в запросе заявителя, необходимых для его исполн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чное или возможное местонахождения архивных документов, наличие в Архиве ЗГО архивных фондов и документов, необходимых для исполн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адреса конкретных архива, органов и организаций, куда по принадлежности следует направить на исполнение запрос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в запросе заявителя достаточных данных для организации выявления запрашиваемой информации в Архиве ЗГО, нечетко, неправильно сформулированного запроса специалист по телефону или письменно информирует об этом заявителя и предлагает уточнить и дополнить запрос необходимыми для его исполнения све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12 настоящего административного регламента, специалист, ответственный за исполнение запроса заявителя, готовит уведомление об отказе в предоставлении муниципальной услуги, в котором указываются основания для отказа, и направляет его по почте заявителю. Уведомление об отказе в предоставлении муниципальной услуги подписывается директором Архива ЗГ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5 рабочих дней.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6. Направление запросов заявителей на исполнение по принадле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фактом для начала административной процедуры является определение точного или возможного места нахождения архивных документов, необходимых для исполнения запро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жностными лицами Архива ЗГО, ответственными за исполнение административной процедуры, являются специалисты по исполнению за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тематики поступившего запроса сотрудник, ответственный за выполнение административной процедуры, готовит проект письма о направлении запроса на рассмотрение по принадлежности в архив, орган, организацию, имеющие или предположительно имеющие на хранении документы, необходимые для исполнения запроса, и передает его с приложением запроса на подпись директору Архива ЗГО или лицу, замещающего 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, если запрос требует рассмотрения несколькими архивами, органами, организациями, то в соответствующие архивы, органы, организации направляются письма с приложением копии запроса. Директор Архива ЗГО подписывает письмо о направлении запроса на рассмотрение по принадлежности в архив, орган, организацию и передает специалисту, ответственному за исполнение запроса. Указанный сотрудник делает отметку в журнале регистрации запросов о направлении запроса на рассмотрение, регистрирует письмо о направлении запроса на рассмотрение по принадлежности в архив, орган, организацию в «Журнале регистрации и учет запросов» и направляет письмо со всеми приложениями в соответствующий архив, орган, организацию не пяти дня, следующего за днем его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запроса на рассмотрение по принадлежности в архив, орган, организацию Архив ЗГО при необходимости уведомляет соответствующие архив, орган, организацию о запросе, архивная справка, архивная выписка, архивная копия по которому требует проставления апостиля. В этом случае подготовленные архивом, органом, организацией архивная справка, архивная выписка, архивная копия должны быть направлены в Государственный комитет по делам архивов Челябинской области для проставления апостиля. Архив ЗГО может запрашивать у архива, органа, организации, которым направлен на рассмотрение по принадлежности запрос заявителя, копии ответов о результатах его рассмотр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– 5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проса на рассмотрение по принадлежности в конкретный архив, орган, организацию. Способом фиксации результата выполнения административной процедуры является регистрация письма о направлении запроса на рассмотрение по принадлежности в архив, орган, организацию в Журнале почтовых отправлений и отметка в журнале регистрации за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7. Подготовка и направление (выдача) ответов заявителя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фактом для начала административной процедуры являются результаты анализа тематики поступившего запроса и направление запроса на рассмотрение по принадлежности в конкретный архив, орган, организац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выполнение административной процедуры является сотрудников, которому передан запрос заявителя на исполн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анализа тематики поступившего запроса сотрудник, ответственный за выполнение административной процедуры, осуществляет подготовку ответа заявител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места нахождения архивных документов, необходимых для исполнения запроса, заявителю готовится уведомление о направлении запроса на рассмотрение по принадлежности в архив, орган, организац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проса заявителя считается законченным, если дан ответ по существу запроса, по нему приняты необходимые меры, заявитель проинформирован о направлении его запроса на исполнение по принадлежности в другие органы и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предоставление (направление) заявителю в соответствии с требованиями законодательства Российской Федера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рхивной справ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рхивной копи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хивной выписк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онного письм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матического перечня архив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ематической подборки копий архив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ематического обзора архив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вета об отсутствии запрашиваем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екомендации о дальнейших путях поиска необходи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в архиве, органе, организации архивных документов, необходимых для исполнения запроса, и (или) невозможности установить их местонахождение заявителю готовится ответ об отсутствии запрашиваемой информации с указанием причины, по которой не представляется возможным её представить, и, при возможности, даются рекомендации по их дальнейшему поис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едоставлении муниципальной услуги, установленных Административным регламентом, заявителю готовится ответ об отказе в предоставлении муниципальной услуги с указанием причины отказа и разъяснением порядк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твета представляется на подпись директору Архива ЗГО или лицу, замещающему его, который подписывает ответ заявителю и передает его ведущему эксперту отдела автоматизированных технологий и информационного обеспечения, который, делает отметку в журнале регистрации и учета запросов и не позднее пяти рабочих дней, следующих за днем регистрации, направляет его заявителю в письменной форме простым письмом по почтовому адресу, указанному в запросе, или в форме электронного документа по адресу электронной почты, указанному в запрос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явителя в Архив ЗГО ответ ему может быть выдан при предъявлении документа, удостоверяющего личность (доверенному лицу – при предъявлении доверенности, оформленной в установленном порядке). Получатель ответа расписывается в журнале регистрации и учета запросов, указывая дату его получения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вная справка, архивная выписка, архивная  копия и ответы на запросы выдаются на руки заявителю или высылаются по почте простыми письмам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 на запрос, поступивший в Архив ЗГО в форме электронного документа, направляется в форме электронного документа по адресу электронной почты, указанному в запросе, или простым письмом по почтовому адресу, указанному в запросе. При этом архивные справки, архивные копии, архивные выписки могут направляться в электронном виде только с использованием средств  криптографической защиты информ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о результате выполнения административной процедуры заносится в «Журнал регистрации и учета запросов» специалистом, ответственным за регистрацию и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административной процедуры составляет 30 календарных дней со дня поступления запроса специалистам, ответственным за исполнение запро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о запросам по научно-справочному аппарату Архива ЗГО составляет 5 календарных дней со дня поступления запроса специалистам, ответственным за исполнение за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ются регистрация и направление либо выдача на руки ответа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исполнения административной процедуры является регистрация ответа заявителю в системе электронного документооборота и делопроизводства и отметка в журнале регистрации за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ыдача заявителю результата предоставления муниципальной услуги в многофункциональном цент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готовности документов, являющихся результатом предоставления муниципальной услуги, специалист Архива ЗГО, ответственный за регистрацию и прием документов, информирует многофункциональный центр посредством телефонной связи. Готовые документы передаются ответственному специалисту многофункционального центра в течение 2 рабочих дней со дня их подготовки специалистом Архива 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ногофункционального центра, ответственный за выдачу документов заявителю, в течение 1 рабочего дня информирует заявителя посредством телефонной связи о готовности документов и о возможности их получения в многофункциональном центре, выдает заявителю указанные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справление допущенных опечаток и ошибок в выданных Архивом ЗГО заявителю документах осуществляется в течение 5 рабочих дней со дня обращения заявител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28. Критерии принятия решений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принятия решения являются получение заявителем, присутствующим на личном приеме, исчерпывающих сведений для получения  запрашиваемой информации в Архиве ЗГО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29. Результат административного действия и порядок передачи результата</w:t>
      </w:r>
    </w:p>
    <w:p>
      <w:pPr>
        <w:pStyle w:val="Normal"/>
        <w:ind w:firstLine="709"/>
        <w:rPr>
          <w:rStyle w:val="Ft6333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t6415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олучение  юридическими и физическими лицами запрашиваемой информации  или обоснованного отказа  в ее получении в Архиве ЗГО, оформленных переданных заявителям установленным поряд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YANDEX_145"/>
      <w:bookmarkEnd w:id="0"/>
      <w:r>
        <w:rPr>
          <w:rStyle w:val="Highlighthighlightactive"/>
          <w:color w:val="000000"/>
          <w:sz w:val="28"/>
          <w:szCs w:val="28"/>
        </w:rPr>
        <w:t> </w:t>
      </w:r>
      <w:bookmarkStart w:id="1" w:name="YANDEX_146"/>
      <w:bookmarkEnd w:id="1"/>
      <w:r>
        <w:rPr>
          <w:rStyle w:val="Highlighthighlightactive"/>
          <w:sz w:val="28"/>
          <w:szCs w:val="28"/>
        </w:rPr>
        <w:t> 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0. Порядок осуществления текущего контроля за соблюдением и исполнением ответственными должностными лицами положений административного регламент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Текущий контроль за соблюдением и исполнением ответственными должностными лицами Архива ЗГО положений настоящего административного регламента, а также принятием решений ответственными лицами осуществляется директором Архива ЗГО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Архива ЗГО, участвующих в предоставлении муниципальной услуг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езультатам проведенных проверок в случае выявления нарушений прав заявителей, виновные  лица привлекаются к ответственности в соответствии с действующим законодательством Российской Федерации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31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Периодичность осуществления текущего контроля за полнотой и качеством предоставления муниципальной услуги устанавливается в соответствии с федеральными законами, иными нормативными правовыми актами Российской Федерации, законами и иными нормативными правовыми актами Челябинской области и Администрации Златоустовского городского округа, а также распорядительными документами Архива ЗГО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) Текущий контроль осуществляется как в плановом порядке                              (в соответствии с планом работы), так и путем проведения внеплановых контрольных мероприят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анием для проведения внеплановых контрольных мероприятий (проверок) полноты и качества предоставления муниципальной услуги, является обращения в установленном порядке заявителей, либо внеплановые проверочные мероприятия, которые  инициирует директор Архива ЗГО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Default"/>
        <w:ind w:firstLine="709"/>
        <w:rPr/>
      </w:pPr>
      <w:r>
        <w:rPr>
          <w:sz w:val="28"/>
          <w:szCs w:val="28"/>
        </w:rPr>
        <w:t>32. Ответственность должностных лиц структурных подразделений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олжностные лица Архива ЗГО, ответственные за предоставление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действиями (бездействием) должностных лиц Архива ЗГО, обеспечивающих исполнение настоящего административного регламента, виновные лица привлекаются к дисциплинарной ответственности в соответствии с действующим законодательством Российской Федерации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sz w:val="28"/>
          <w:szCs w:val="28"/>
        </w:rPr>
        <w:t>33.</w:t>
      </w:r>
      <w:r>
        <w:rPr>
          <w:rStyle w:val="StrongEmphasis"/>
          <w:b w:val="false"/>
          <w:sz w:val="28"/>
          <w:szCs w:val="28"/>
        </w:rPr>
        <w:t xml:space="preserve"> Требования к порядку и формам контроля за предоставлением муниципальной услуги,</w:t>
      </w:r>
    </w:p>
    <w:p>
      <w:pPr>
        <w:pStyle w:val="Style15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оложения, характеризующие требования к порядку и формам контроля за исполнением административного регламента, в том числе со стороны граждан, их объединений и организаций устанавливаются и определяются в соответствии с федеральными законами, а также иными нормативными правовыми актами Российской Федерации, законами и иными нормативными правовыми актами Челябинской области и Администрации  Златоустовского городского округ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осуществлять контроль за соблюдением положений настоящего Административного регламента, сроков исполнения административных процедур в ходе рассмотрения их заявлений путем получения устной информации (по телефону) или письменных, в том числе в электронном виде, ответов на их запросы.</w:t>
      </w:r>
    </w:p>
    <w:p>
      <w:pPr>
        <w:pStyle w:val="Style15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Досудебный (внесудебный) порядок обжалования</w:t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й и действий (бездействия), осуществляемых в ходе </w:t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4. Заявители имеют право на досудебные (внесудебное) обжалование действий (бездействия), решений должностных лиц Архива ЗГО, принятых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5. Предметом досудебного (внесудебного) обжалования являются действия (бездействие) и решения должностных лиц Архива ЗГО, участвующих в предоставлении муниципальной услуги, при выполнении административных процедур, предусмотренных настоящим административным регламент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вправе подать жалобу в Архив ЗГО, Администрацию Златоусто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, муниципальными нормативными правовыми актами Златоустовского городского округа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, муниципальными нормативными правовыми актами Златоустовского городского округа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нормативными правовыми актами Златоустов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затребование с заявителя при предоставлении муниципальной услуги плат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отказ должностных лиц Архива ЗГО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6. Основанием для начала процедуры досудебного (внесудебного) обжалования является поступившая в Администрацию Златоустовского городского округа  или в Архив ЗГО жалоба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7. 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Златоустовского городского округа, а также может быть принята при личном приеме заявителя директором Архива ЗГО, заместителем Главы Администрации Златоустовского городского округ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8. Жалоба должна содержать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) наименование Архива ЗГО, предоставляющего муниципальную услугу, должностных лиц, решения и действия (бездействие) которых обжалуютс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Архива ЗГО, должностных лиц Архива ЗГО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ли действием (бездействием) Архива ЗГО, должностных лиц Архива З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(за исключением жалобы, поданной в форме электронного документа) и дат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9. Жалоба заявителя на решения и действия (бездействие) управления Архива ЗГО, сотрудника Архива ЗГО подается Директору Архива ЗГО. Жалоба на решения и действия (бездействие), принятые директором Архива ЗГО при предоставлении муниципальной услуги, подается заместителю Главы Златоустовского городского округа, координирующему деятельность Архива З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Поступившая 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рхива ЗГО, должностного лица Архива ЗГО в приеме документов у заявителя либо отказа в исправлении допущенных опечаток и ошибок,  или в случае обжалования нарушения установленного срока таких исправлений –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1. Орган, рассмотревший жалоб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рхивом ЗГО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Челябинской област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Порядок рассмотрения жалобы в отдельных случаях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рхива ЗГО, наделенное полномочиями по рассмотрению жалоб, незамедлительно направляет имеющиеся материалы в органы прокуратур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, если в жалобе не указаны фамилия гражданина (наименование юридического лица), направившего запрос, или почтовый адрес (адреса электронной почты), по которому должен быть направлен ответ, ответ на жалобу не даетс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,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е, если текст жалобы не поддается прочтению, ответ на жалобу не дается и она не подлежит рассмотрению, о чем в течение 5 рабочих дней со дня регистрации жалобы сообщается заявителю, если его фамилия и почтовый адрес поддаются прочтен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,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м вопросов и сообщить заявителю о недопустимости злоупотребления право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жалобе вопроса в связи с недопустимостью разглашения указанных свед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, если в жалобе содержится вопрос, на который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, должностное лицо, наделенное полномочиями по рассмотрению жалоб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Архив ЗГО или одному и тому же должностному лицу. О данном решении заявитель, направивший жалобы, уведомляется письм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жалобе вопросов не мог быть дан, в последующем были устранены, заявитель имеет право вновь направить жалобу в управление ГАС НСО или соответствующему должностному лиц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4. В случае если заявитель не удовлетворен решением, принятым в ходе рассмотрения жалобы должностным лицом, наделенным полномочиями по рассмотрению жалоб, заявитель может подать жалобу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решение, принятое директором Архива ЗГО, – заместителю Главы Златоустовского городского округа, координирующему деятельность Архива ЗГ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решение, принятое заместителем Главы Златоустовского городского округа, координирующему деятельность Архива ЗГО, – Главе Златоустовского городского округ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При подаче жалобы заявитель вправе получить в Архиве ЗГО копии документов, необходимых для обоснования и рассмотрения жалобы на действия (бездействие) и решения Архива ЗГО, должностного лица Архива ЗГ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аче жалобы заявитель вправе получить в Архиве ЗГО следующую информацию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есто нахождения кабинета директора Архива ЗГ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ведения о режиме работы управления ГАС НСО; 3) график приема граждан начальником управления Архива ЗГ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ходящий номер, под которым зарегистрирована жалоба в Архиве ЗГ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рок рассмотрения жалоб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Информация о порядке подачи и рассмотрения жалобы размещается на странице Архива ЗГО, размещенной на официальном сайте Администрации ЗГО в сети Интернет, Едином портале, в МКУ «МФЦ», а также может быть сообщена заявителю должностными лицами Архива ЗГО при личном контакте, с использованием почтовой, телефонной связи, посредством электронной поч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Решения, принятые по результатам рассмотрения жалобы, могут быть обжалованы заявителем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pacing w:val="2"/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 1</w:t>
      </w:r>
    </w:p>
    <w:p>
      <w:pPr>
        <w:pStyle w:val="16"/>
        <w:spacing w:lineRule="auto" w:line="240"/>
        <w:ind w:left="4248" w:hanging="0"/>
        <w:rPr/>
      </w:pPr>
      <w:r>
        <w:rPr>
          <w:b w:val="false"/>
          <w:sz w:val="28"/>
        </w:rPr>
        <w:t>к административному регламенту                                                                                           предоставления муниципальной услуги</w:t>
      </w:r>
    </w:p>
    <w:p>
      <w:pPr>
        <w:pStyle w:val="Normal"/>
        <w:ind w:left="4248" w:hanging="0"/>
        <w:jc w:val="center"/>
        <w:rPr/>
      </w:pPr>
      <w:r>
        <w:rPr>
          <w:sz w:val="28"/>
        </w:rPr>
        <w:t>«Оказание информационных услуг</w:t>
      </w:r>
    </w:p>
    <w:p>
      <w:pPr>
        <w:pStyle w:val="Normal"/>
        <w:ind w:left="4248" w:hanging="0"/>
        <w:jc w:val="center"/>
        <w:rPr/>
      </w:pPr>
      <w:r>
        <w:rPr>
          <w:sz w:val="28"/>
        </w:rPr>
        <w:t>на основе архивных документ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НКЕТА – ЗАПРОС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получения  архивной справки </w:t>
      </w:r>
      <w:r>
        <w:rPr>
          <w:b/>
          <w:sz w:val="32"/>
          <w:szCs w:val="32"/>
          <w:u w:val="single"/>
        </w:rPr>
        <w:t>о стаж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окументам Архива ЗГО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отчество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рождения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 в те годы, о которых запрашивается справка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, на который выдать справку, телефон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а и для какой цели запрашивается справк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, которые нужно отразить в справке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стаже 1)за ___________________годы   в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ём пр. №_________________ув-е пр.№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за годы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дпись лица, запрашивающе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правку_____________________</w:t>
        <w:tab/>
        <w:tab/>
      </w:r>
      <w:r>
        <w:rPr>
          <w:sz w:val="32"/>
          <w:szCs w:val="32"/>
        </w:rPr>
        <w:t>Вх.№_______от________20     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jc w:val="left"/>
        <w:rPr/>
      </w:pPr>
      <w:r>
        <w:rPr/>
      </w:r>
    </w:p>
    <w:p>
      <w:pPr>
        <w:pStyle w:val="16"/>
        <w:spacing w:lineRule="auto" w:line="240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 2</w:t>
      </w:r>
    </w:p>
    <w:p>
      <w:pPr>
        <w:pStyle w:val="16"/>
        <w:spacing w:lineRule="auto" w:line="240"/>
        <w:ind w:left="3540" w:hanging="0"/>
        <w:rPr/>
      </w:pPr>
      <w:r>
        <w:rPr>
          <w:b w:val="false"/>
          <w:sz w:val="28"/>
        </w:rPr>
        <w:t>к административному регламенту                                                                                                                       предоставления муниципальной услуги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>«Оказание информационных услуг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>на основе архивных документов»</w:t>
      </w:r>
    </w:p>
    <w:p>
      <w:pPr>
        <w:pStyle w:val="16"/>
        <w:jc w:val="left"/>
        <w:rPr>
          <w:sz w:val="28"/>
        </w:rPr>
      </w:pPr>
      <w:r>
        <w:rPr>
          <w:sz w:val="28"/>
        </w:rPr>
      </w:r>
    </w:p>
    <w:p>
      <w:pPr>
        <w:pStyle w:val="16"/>
        <w:jc w:val="left"/>
        <w:rPr/>
      </w:pPr>
      <w:r>
        <w:rPr/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НКЕТА – ЗАПРОС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получения  архивной справки </w:t>
      </w:r>
      <w:r>
        <w:rPr>
          <w:b/>
          <w:sz w:val="32"/>
          <w:szCs w:val="32"/>
          <w:u w:val="single"/>
        </w:rPr>
        <w:t>о зарплат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окументам Архива ЗГО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отчество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рождения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 в те годы, о которых запрашивается справка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, на который выдать справку, телефон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а и для какой цели запрашивается справк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, которые нужно отразить в справке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зарплате 1)за ________________________________годы   в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ём пр. №_________________ув-е пр.№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за годы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одпись лица, запрашивающего</w:t>
      </w:r>
    </w:p>
    <w:p>
      <w:pPr>
        <w:pStyle w:val="Normal"/>
        <w:rPr/>
      </w:pPr>
      <w:r>
        <w:rPr>
          <w:b/>
          <w:szCs w:val="28"/>
        </w:rPr>
        <w:t>справку_____________________</w:t>
        <w:tab/>
      </w:r>
      <w:r>
        <w:rPr>
          <w:sz w:val="32"/>
          <w:szCs w:val="32"/>
        </w:rPr>
        <w:t>Вх.№_______от________20     г.</w:t>
      </w:r>
    </w:p>
    <w:p>
      <w:pPr>
        <w:pStyle w:val="1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jc w:val="left"/>
        <w:rPr/>
      </w:pPr>
      <w:r>
        <w:rPr/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 3</w:t>
      </w:r>
    </w:p>
    <w:p>
      <w:pPr>
        <w:pStyle w:val="16"/>
        <w:spacing w:lineRule="auto" w:line="240"/>
        <w:ind w:left="4248" w:hanging="0"/>
        <w:rPr/>
      </w:pPr>
      <w:r>
        <w:rPr>
          <w:b w:val="false"/>
          <w:sz w:val="28"/>
        </w:rPr>
        <w:t>к административному регламенту                                                                                                                          предоставления муниципальной услуги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>«Оказание информационных услуг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>на основе архивных документов»</w:t>
      </w:r>
    </w:p>
    <w:p>
      <w:pPr>
        <w:pStyle w:val="16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АНКЕТА – ЗАПРОС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ля получения  архивной справки </w:t>
      </w:r>
      <w:r>
        <w:rPr>
          <w:b/>
          <w:sz w:val="32"/>
          <w:szCs w:val="32"/>
          <w:u w:val="single"/>
        </w:rPr>
        <w:t>о награждении</w:t>
      </w:r>
    </w:p>
    <w:p>
      <w:pPr>
        <w:pStyle w:val="Normal"/>
        <w:jc w:val="center"/>
        <w:rPr/>
      </w:pPr>
      <w:r>
        <w:rPr/>
        <w:t>по документам Архива З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отчество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д рождения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 в те годы, о которых запрашивается справка </w:t>
            </w:r>
            <w:r>
              <w:rPr>
                <w:sz w:val="26"/>
                <w:szCs w:val="26"/>
              </w:rPr>
              <w:t xml:space="preserve">«*»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, на который выдать справку, телефон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а и для какой цели запрашивается справ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, которые нужно отразить в справке </w:t>
            </w:r>
            <w:r>
              <w:rPr>
                <w:sz w:val="26"/>
                <w:szCs w:val="26"/>
              </w:rPr>
              <w:t>«*»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награждении 1)за_____________________________годы   в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за годы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ь лица, запрашивающего</w:t>
      </w:r>
    </w:p>
    <w:p>
      <w:pPr>
        <w:pStyle w:val="Normal"/>
        <w:rPr/>
      </w:pPr>
      <w:r>
        <w:rPr>
          <w:b/>
          <w:szCs w:val="28"/>
        </w:rPr>
        <w:t>справку_____________________</w:t>
        <w:tab/>
        <w:tab/>
      </w:r>
      <w:r>
        <w:rPr>
          <w:sz w:val="32"/>
          <w:szCs w:val="32"/>
        </w:rPr>
        <w:t>Вх.№_______от________20     г.</w:t>
      </w:r>
    </w:p>
    <w:p>
      <w:pPr>
        <w:pStyle w:val="16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 4</w:t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к административному регламенту</w:t>
      </w:r>
    </w:p>
    <w:p>
      <w:pPr>
        <w:pStyle w:val="16"/>
        <w:spacing w:lineRule="auto" w:line="240"/>
        <w:ind w:left="4248" w:hanging="0"/>
        <w:rPr/>
      </w:pPr>
      <w:r>
        <w:rPr>
          <w:b w:val="false"/>
          <w:sz w:val="28"/>
        </w:rPr>
        <w:t>предоставления муниципальной услуги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>«Оказание информационных услуг</w:t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на основе архивных документов»</w:t>
      </w:r>
    </w:p>
    <w:p>
      <w:pPr>
        <w:pStyle w:val="1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иректору Архива З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от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живающего(ей) по адресу:       </w:t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>________________________</w:t>
      </w:r>
    </w:p>
    <w:p>
      <w:pPr>
        <w:pStyle w:val="Normal"/>
        <w:ind w:left="3600" w:firstLine="720"/>
        <w:jc w:val="righ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аспортные данные:</w:t>
      </w:r>
    </w:p>
    <w:p>
      <w:pPr>
        <w:pStyle w:val="Normal"/>
        <w:ind w:left="3600" w:firstLine="720"/>
        <w:jc w:val="right"/>
        <w:rPr>
          <w:szCs w:val="28"/>
        </w:rPr>
      </w:pPr>
      <w:r>
        <w:rPr>
          <w:szCs w:val="28"/>
        </w:rPr>
        <w:tab/>
        <w:t>________________________</w:t>
      </w:r>
    </w:p>
    <w:p>
      <w:pPr>
        <w:pStyle w:val="Normal"/>
        <w:ind w:left="3600" w:firstLine="720"/>
        <w:jc w:val="right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Контактный</w:t>
        <w:tab/>
        <w:t xml:space="preserve"> телефо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»____________20   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ошу предоставить копию постановления (распоряжения) Главы города, округа (решения исполкома) (подчеркнуть) от «_____»_____________________года   №________ </w:t>
      </w:r>
      <w:r>
        <w:rPr>
          <w:sz w:val="26"/>
          <w:szCs w:val="26"/>
        </w:rPr>
        <w:t>«*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( указать название или тему докумен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необходимы в количестве ______________ экземпляров.</w:t>
      </w:r>
      <w:r>
        <w:rPr>
          <w:sz w:val="26"/>
          <w:szCs w:val="26"/>
        </w:rPr>
        <w:t xml:space="preserve"> «*»</w:t>
      </w:r>
    </w:p>
    <w:p>
      <w:pPr>
        <w:pStyle w:val="Normal"/>
        <w:jc w:val="both"/>
        <w:rPr/>
      </w:pPr>
      <w:r>
        <w:rPr/>
        <w:t>Для какой цели запрашивается информация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(подпись)</w:t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6"/>
        <w:spacing w:lineRule="auto" w:line="24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5</w:t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  <w:t>к административному регламенту</w:t>
      </w:r>
    </w:p>
    <w:p>
      <w:pPr>
        <w:pStyle w:val="16"/>
        <w:spacing w:lineRule="auto" w:line="240"/>
        <w:ind w:left="4248" w:hanging="0"/>
        <w:rPr/>
      </w:pPr>
      <w:r>
        <w:rPr>
          <w:b w:val="false"/>
          <w:sz w:val="28"/>
        </w:rPr>
        <w:t>предоставления муниципальной услуги</w:t>
      </w:r>
    </w:p>
    <w:p>
      <w:pPr>
        <w:pStyle w:val="Normal"/>
        <w:ind w:left="4248" w:hanging="0"/>
        <w:jc w:val="center"/>
        <w:rPr>
          <w:sz w:val="28"/>
        </w:rPr>
      </w:pPr>
      <w:r>
        <w:rPr>
          <w:sz w:val="28"/>
        </w:rPr>
        <w:t>«Оказание информационных услуг</w:t>
      </w:r>
    </w:p>
    <w:p>
      <w:pPr>
        <w:pStyle w:val="Normal"/>
        <w:ind w:left="4248" w:hanging="0"/>
        <w:jc w:val="center"/>
        <w:rPr>
          <w:b/>
          <w:b/>
          <w:sz w:val="28"/>
        </w:rPr>
      </w:pPr>
      <w:r>
        <w:rPr>
          <w:sz w:val="28"/>
        </w:rPr>
        <w:t>на основе архивных документ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62230</wp:posOffset>
            </wp:positionV>
            <wp:extent cx="586740" cy="638175"/>
            <wp:effectExtent l="0" t="0" r="0" b="0"/>
            <wp:wrapTopAndBottom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Кому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2070</wp:posOffset>
                </wp:positionV>
                <wp:extent cx="3223895" cy="20688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7"/>
                            </w:tblGrid>
                            <w:tr>
                              <w:trPr/>
                              <w:tc>
                                <w:tcPr>
                                  <w:tcW w:w="5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Златоусто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е бюджет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Архив Златоустов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веро-Запад, 1 квартал,  д.1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латоуст, 456234, Челябин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/факс  (8-351-3) 67-96-11,  67-58-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archiv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zlatgo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  <w:t>zlatarhiv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@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____________ №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_______________от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62.9pt;mso-wrap-distance-left:0pt;mso-wrap-distance-right:9pt;mso-wrap-distance-top:0pt;mso-wrap-distance-bottom:0pt;margin-top:-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7"/>
                      </w:tblGrid>
                      <w:tr>
                        <w:trPr/>
                        <w:tc>
                          <w:tcPr>
                            <w:tcW w:w="50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бюджет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Архив Златоустовского городского окру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веро-Запад, 1 квартал,  д.1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латоуст, 456234, Челябинская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/факс  (8-351-3) 67-96-11,  67-58-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19"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archiv</w:t>
                              </w:r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zlatgo</w:t>
                              </w:r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zlatarhiv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 № ____________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На №_______________от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_____</w:t>
      </w:r>
      <w:r>
        <w:rPr/>
        <w:t xml:space="preserve">_______________________          </w:t>
      </w:r>
    </w:p>
    <w:p>
      <w:pPr>
        <w:pStyle w:val="Normal"/>
        <w:rPr/>
      </w:pPr>
      <w:r>
        <w:rPr/>
        <w:tab/>
        <w:tab/>
        <w:t>____________________________</w:t>
      </w:r>
    </w:p>
    <w:p>
      <w:pPr>
        <w:pStyle w:val="Normal"/>
        <w:rPr/>
      </w:pPr>
      <w:r>
        <w:rPr/>
        <w:tab/>
        <w:tab/>
        <w:t>____________________________</w:t>
      </w:r>
    </w:p>
    <w:p>
      <w:pPr>
        <w:pStyle w:val="Normal"/>
        <w:rPr/>
      </w:pPr>
      <w:r>
        <w:rPr/>
        <w:tab/>
        <w:tab/>
      </w:r>
      <w:r>
        <w:rPr>
          <w:b/>
        </w:rPr>
        <w:t>Копия</w:t>
      </w:r>
      <w:r>
        <w:rPr/>
        <w:t>_______________________</w:t>
      </w:r>
    </w:p>
    <w:p>
      <w:pPr>
        <w:pStyle w:val="Normal"/>
        <w:rPr/>
      </w:pPr>
      <w:r>
        <w:rPr/>
        <w:tab/>
        <w:tab/>
        <w:t>____________________________</w:t>
      </w:r>
    </w:p>
    <w:p>
      <w:pPr>
        <w:pStyle w:val="Normal"/>
        <w:rPr/>
      </w:pPr>
      <w:r>
        <w:rPr/>
        <w:tab/>
        <w:tab/>
        <w:t>____________________________</w:t>
      </w:r>
    </w:p>
    <w:p>
      <w:pPr>
        <w:pStyle w:val="Normal"/>
        <w:rPr/>
      </w:pPr>
      <w:r>
        <w:rPr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Направляем</w:t>
        <w:tab/>
        <w:t>заявление запрос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</w:t>
        <w:tab/>
      </w:r>
    </w:p>
    <w:p>
      <w:pPr>
        <w:pStyle w:val="Normal"/>
        <w:spacing w:lineRule="auto" w:line="360"/>
        <w:rPr/>
      </w:pPr>
      <w:r>
        <w:rPr/>
        <w:t>для рассмотрения и ответа заявителю, в копии –  Архиву ЗГО. Одновременно сообщаем, что Архив ЗГО  материалами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за __________________________________годы не располагает, в виду чего выдать справку не мож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иложение: на __________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>_______________________</w:t>
      </w:r>
    </w:p>
    <w:p>
      <w:pPr>
        <w:pStyle w:val="Style15"/>
        <w:spacing w:before="0" w:after="0"/>
        <w:rPr/>
      </w:pPr>
      <w:r>
        <w:rPr/>
        <w:t>Архивист</w:t>
        <w:tab/>
        <w:tab/>
        <w:tab/>
        <w:tab/>
        <w:tab/>
        <w:tab/>
        <w:tab/>
        <w:tab/>
        <w:t>___________________</w:t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16"/>
        <w:spacing w:lineRule="auto" w:line="240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16"/>
        <w:spacing w:lineRule="auto" w:line="240"/>
        <w:ind w:left="4248" w:hanging="0"/>
        <w:rPr/>
      </w:pPr>
      <w:r>
        <w:rPr>
          <w:b w:val="false"/>
          <w:sz w:val="28"/>
          <w:szCs w:val="28"/>
        </w:rPr>
        <w:t>предоставления муниципальной услуг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информационных услуг</w:t>
      </w:r>
    </w:p>
    <w:p>
      <w:pPr>
        <w:pStyle w:val="Style15"/>
        <w:spacing w:before="0" w:after="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снове архивных документов»</w:t>
      </w:r>
    </w:p>
    <w:p>
      <w:pPr>
        <w:pStyle w:val="Style15"/>
        <w:spacing w:before="0" w:after="0"/>
        <w:ind w:left="5580" w:hanging="0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Блок – схема последовательности административных процедур и административных действий  </w:t>
      </w:r>
    </w:p>
    <w:p>
      <w:pPr>
        <w:pStyle w:val="Normal"/>
        <w:jc w:val="right"/>
        <w:rPr/>
      </w:pPr>
      <w:r>
        <w:rPr>
          <w:b/>
        </w:rPr>
        <w:t xml:space="preserve">Архива ЗГО по исполнению муниципальной услуги «Оказание информацион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е архивных документов»</w:t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6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</w:t>
      </w:r>
    </w:p>
    <w:p>
      <w:pPr>
        <w:pStyle w:val="16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70485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5.5pt" to="252pt,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0</wp:posOffset>
                </wp:positionV>
                <wp:extent cx="114300" cy="342900"/>
                <wp:effectExtent l="5080" t="190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6.5pt" to="188.95pt,1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733550</wp:posOffset>
                </wp:positionV>
                <wp:extent cx="114300" cy="342900"/>
                <wp:effectExtent l="5080" t="1905" r="1206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6.5pt" to="341.95pt,16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8355</wp:posOffset>
                </wp:positionH>
                <wp:positionV relativeFrom="paragraph">
                  <wp:posOffset>269875</wp:posOffset>
                </wp:positionV>
                <wp:extent cx="2305685" cy="475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проса заяв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7.45pt;mso-wrap-distance-left:9.05pt;mso-wrap-distance-right:9.05pt;mso-wrap-distance-top:0pt;mso-wrap-distance-bottom:0pt;margin-top:21.25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проса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5455</wp:posOffset>
                </wp:positionH>
                <wp:positionV relativeFrom="paragraph">
                  <wp:posOffset>1069975</wp:posOffset>
                </wp:positionV>
                <wp:extent cx="2876550" cy="704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ализ тематики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84.25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нализ тематики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7775</wp:posOffset>
                </wp:positionH>
                <wp:positionV relativeFrom="paragraph">
                  <wp:posOffset>2066925</wp:posOffset>
                </wp:positionV>
                <wp:extent cx="1849120" cy="1047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запроса на рассмотрение по принадлежности в архив, орган, организ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pt;height:82.5pt;mso-wrap-distance-left:9.05pt;mso-wrap-distance-right:9.05pt;mso-wrap-distance-top:0pt;mso-wrap-distance-bottom:0pt;margin-top:162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запроса на рассмотрение по принадлежности в архив, орган, организац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975</wp:posOffset>
                </wp:positionH>
                <wp:positionV relativeFrom="paragraph">
                  <wp:posOffset>2055495</wp:posOffset>
                </wp:positionV>
                <wp:extent cx="1617345" cy="9334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направление (выдача)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73.5pt;mso-wrap-distance-left:9.05pt;mso-wrap-distance-right:9.05pt;mso-wrap-distance-top:0pt;mso-wrap-distance-bottom:0pt;margin-top:161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направление (выдача)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headerReference w:type="first" r:id="rId2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Ft6333">
    <w:name w:val="ft6333"/>
    <w:basedOn w:val="Style12"/>
    <w:qFormat/>
    <w:rPr/>
  </w:style>
  <w:style w:type="character" w:styleId="Ft6414">
    <w:name w:val="ft6414"/>
    <w:basedOn w:val="Style12"/>
    <w:qFormat/>
    <w:rPr/>
  </w:style>
  <w:style w:type="character" w:styleId="Ft6415">
    <w:name w:val="ft6415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Стиль полужирный по центру Междустр.интервал:  точно 16 пт"/>
    <w:basedOn w:val="Normal"/>
    <w:qFormat/>
    <w:pPr>
      <w:autoSpaceDE w:val="false"/>
      <w:spacing w:lineRule="exact" w:line="32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-zlatgo@yandex.ru" TargetMode="External"/><Relationship Id="rId3" Type="http://schemas.openxmlformats.org/officeDocument/2006/relationships/hyperlink" Target="http://www.zlatgo.ru/" TargetMode="External"/><Relationship Id="rId4" Type="http://schemas.openxmlformats.org/officeDocument/2006/relationships/hyperlink" Target="mailto:zlatarhiv-adm@yandex.ru" TargetMode="External"/><Relationship Id="rId5" Type="http://schemas.openxmlformats.org/officeDocument/2006/relationships/hyperlink" Target="mailto:archiv-zlatgo@yandex.ru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image" Target="media/image1.jpeg"/><Relationship Id="rId18" Type="http://schemas.openxmlformats.org/officeDocument/2006/relationships/hyperlink" Target="mailto:archiv-zlatgo@yandex.ru" TargetMode="External"/><Relationship Id="rId19" Type="http://schemas.openxmlformats.org/officeDocument/2006/relationships/hyperlink" Target="mailto:archiv-zlatgo@yandex.ru" TargetMode="Externa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46:00Z</dcterms:created>
  <dc:creator>User</dc:creator>
  <dc:description/>
  <cp:keywords/>
  <dc:language>en-US</dc:language>
  <cp:lastModifiedBy>prot_1</cp:lastModifiedBy>
  <cp:lastPrinted>2016-07-08T09:58:00Z</cp:lastPrinted>
  <dcterms:modified xsi:type="dcterms:W3CDTF">2016-07-08T04:58:00Z</dcterms:modified>
  <cp:revision>6</cp:revision>
  <dc:subject/>
  <dc:title>О списке организаций – источников</dc:title>
</cp:coreProperties>
</file>